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0"/>
          <w:szCs w:val="10"/>
          <w:lang w:val="de-DE"/>
        </w:rPr>
      </w:pPr>
      <w:r>
        <w:rPr>
          <w:rFonts w:cs="Arial" w:ascii="Arial" w:hAnsi="Arial"/>
          <w:b/>
          <w:sz w:val="10"/>
          <w:szCs w:val="10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Scule aşchietoare proiect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0"/>
          <w:szCs w:val="10"/>
          <w:lang w:val="de-DE"/>
        </w:rPr>
      </w:pPr>
      <w:r>
        <w:rPr>
          <w:rFonts w:cs="Arial" w:ascii="Arial" w:hAnsi="Arial"/>
          <w:b/>
          <w:i/>
          <w:iCs/>
          <w:sz w:val="10"/>
          <w:szCs w:val="10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it-IT"/>
        </w:rPr>
      </w:pPr>
      <w:r>
        <w:rPr>
          <w:rFonts w:cs="Arial" w:ascii="Arial" w:hAnsi="Arial"/>
          <w:sz w:val="8"/>
          <w:szCs w:val="8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0"/>
                <w:lang w:val="de-DE"/>
              </w:rPr>
              <w:t>Scule aşchietoare proi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f. dr. ing. Iordache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f. dr. ing. Stănescu Nicolae-Do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D 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33"/>
        <w:gridCol w:w="2738"/>
        <w:gridCol w:w="716"/>
        <w:gridCol w:w="575"/>
        <w:gridCol w:w="563"/>
        <w:gridCol w:w="859"/>
        <w:gridCol w:w="714"/>
        <w:gridCol w:w="573"/>
        <w:gridCol w:w="1291"/>
        <w:gridCol w:w="107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1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lor Prelucrări prin aşchiere şi Maşini unel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Ştiinţa şi ingineria materialelor, Desen Tehnic, Prelucrări prin aşchiere, Toleranţe şi control dimensional, Organe de maşini, Maşini unelt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boratorul disciplinei (sala I 008), platforme cu diferite tipuri de scule aşchietoare, cataloage ale firmelor producătoare de scule aşchietoare.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o-RO"/>
        </w:rPr>
      </w:pPr>
      <w:r>
        <w:rPr>
          <w:rFonts w:cs="Arial" w:ascii="Arial" w:hAnsi="Arial"/>
          <w:sz w:val="8"/>
          <w:szCs w:val="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Evaluarea economică, planificarea şi conducerea proceselor şi sistemelor logistice şi de producţi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Gestiunea resurselor organizaţiei, asigurarea calităţii producţiei şi managementul dezvoltării organizaţional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ro-RO"/>
        </w:rPr>
      </w:pPr>
      <w:r>
        <w:rPr>
          <w:rFonts w:cs="Arial" w:ascii="Arial" w:hAnsi="Arial"/>
          <w:sz w:val="8"/>
          <w:szCs w:val="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proiectării, construcţiei şi exploatării unei sculelor aşchieto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Cunoaşterea şi utilizarea noţiunilor şi informaţiilor specifice proiectării, construcţiei şi exploatării unor scule aşchietoare</w:t>
            </w:r>
            <w:r>
              <w:rPr>
                <w:rFonts w:cs="Arial" w:ascii="Arial" w:hAnsi="Arial"/>
                <w:sz w:val="18"/>
              </w:rPr>
              <w:t xml:space="preserve">; 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plicarea principiilor şi metodelor de proiectare a </w:t>
            </w:r>
            <w:r>
              <w:rPr>
                <w:rFonts w:cs="Arial" w:ascii="Arial" w:hAnsi="Arial"/>
                <w:sz w:val="18"/>
                <w:lang w:val="en-US"/>
              </w:rPr>
              <w:t>unor scule aschietoare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licarea principiilor şi metodelor de bază pentru rezolvarea unor situaţii bine definite privind proiectarea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unor scule aschietoare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 interpretarea şi evaluarea unui ansamblu cu date impuse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273"/>
        <w:gridCol w:w="1417"/>
        <w:gridCol w:w="2614"/>
      </w:tblGrid>
      <w:tr>
        <w:trPr/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1. Proie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Analiza datelor iniţiale şi alegerea tipului de sculă indicat a prelucra suprafeţele stabilite – 2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it-IT"/>
              </w:rPr>
              <w:t>Determinarea geometriei sculei: optimizarea unghiurilor funcţionale şi determinarea unghiurilor constructive – 4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it-IT"/>
              </w:rPr>
              <w:t>Stabilirea formei şi dimensiunilor tăişului – 4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Determinarea elementelor constructive şi de exploatare</w:t>
            </w:r>
            <w:r>
              <w:rPr>
                <w:rFonts w:cs="Arial" w:ascii="Arial" w:hAnsi="Arial"/>
                <w:sz w:val="18"/>
                <w:lang w:val="it-IT"/>
              </w:rPr>
              <w:t xml:space="preserve"> – 8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Stabilirea condiţiilor tehnice de execuţie şi control</w:t>
            </w:r>
            <w:r>
              <w:rPr>
                <w:rFonts w:cs="Arial" w:ascii="Arial" w:hAnsi="Arial"/>
                <w:sz w:val="18"/>
                <w:lang w:val="it-IT"/>
              </w:rPr>
              <w:t xml:space="preserve"> – 2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BR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BR"/>
              </w:rPr>
              <w:t>Întocmirea desenului de execuţie – 4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udiu de caz privind alegerea sculelor cu plăcute în condiţii tehnico-economice cunoscute– 4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talo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. Iacomi D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Proiectarea sculelor aşchietoar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din Piteşti, 1999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. Popescu I., Minciu C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cule aşchietoare. Dispozitive de prindere a sculelor aşchietoar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Matrix Rom, 2004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3.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Niţu E. (coord), Iacomi D ş.a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Elemente specifice proceselor de fabricaţie pentru piesele de automobil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Group Renault, 2010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4. </w:t>
            </w:r>
            <w:r>
              <w:rPr>
                <w:rFonts w:eastAsia="SimSun;宋体" w:cs="Arial" w:ascii="Arial" w:hAnsi="Arial"/>
                <w:sz w:val="18"/>
                <w:szCs w:val="18"/>
                <w:lang w:val="ro-RO" w:eastAsia="zh-CN"/>
              </w:rPr>
              <w:t xml:space="preserve">L. Joszay, L. Kadar, E. Georgescu, S. Balaban D. Stefanescu, </w:t>
            </w:r>
            <w:r>
              <w:rPr>
                <w:rFonts w:eastAsia="SimSun;宋体" w:cs="Arial" w:ascii="Arial" w:hAnsi="Arial"/>
                <w:i/>
                <w:iCs/>
                <w:sz w:val="18"/>
                <w:szCs w:val="18"/>
                <w:lang w:val="ro-RO" w:eastAsia="zh-CN"/>
              </w:rPr>
              <w:t>Academia de Aşchiere Sandvik Timişoara</w:t>
            </w:r>
            <w:r>
              <w:rPr>
                <w:rFonts w:eastAsia="SimSun;宋体" w:cs="Arial" w:ascii="Arial" w:hAnsi="Arial"/>
                <w:sz w:val="18"/>
                <w:szCs w:val="18"/>
                <w:lang w:val="ro-RO" w:eastAsia="zh-CN"/>
              </w:rPr>
              <w:t xml:space="preserve"> – suport electronic, Timişoara, 2011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5. Sandvik Coromant -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Ghiduri tehnic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2012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6. Iacomi D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uport de curs S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format electronic, transmis pe grup studenţilor), 2012.</w:t>
            </w:r>
          </w:p>
          <w:p>
            <w:pPr>
              <w:pStyle w:val="Normal"/>
              <w:ind w:left="97" w:firstLine="12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 Minciu, C., ş.a.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Scule aşchietoare. Îndrumar de proiectare, Bucureşti, Ed.Tehnică,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1995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4"/>
        </w:numPr>
        <w:rPr/>
      </w:pP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8"/>
              </w:numPr>
              <w:ind w:left="230" w:hanging="230"/>
              <w:jc w:val="both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8"/>
              </w:numPr>
              <w:ind w:left="230" w:hanging="230"/>
              <w:jc w:val="both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numPr>
                <w:ilvl w:val="0"/>
                <w:numId w:val="8"/>
              </w:numPr>
              <w:ind w:left="230" w:hanging="230"/>
              <w:jc w:val="both"/>
              <w:rPr>
                <w:rFonts w:ascii="Arial" w:hAnsi="Arial" w:cs="Arial"/>
                <w:sz w:val="17"/>
                <w:szCs w:val="17"/>
                <w:lang w:val="ro-RO"/>
              </w:rPr>
            </w:pPr>
            <w:r>
              <w:rPr>
                <w:rFonts w:cs="Arial" w:ascii="Arial" w:hAnsi="Arial"/>
                <w:sz w:val="17"/>
                <w:szCs w:val="17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7"/>
        </w:numPr>
        <w:rPr/>
      </w:pP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810"/>
        <w:gridCol w:w="3544"/>
        <w:gridCol w:w="2551"/>
        <w:gridCol w:w="159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Proiect</w:t>
            </w:r>
          </w:p>
        </w:tc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Ritmicitatea lucrulu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ontinutul proiect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orectitudine des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Susţinerea proiectulu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Înregistrare ritmicit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Verificarea conţinutulu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Verificarea desenului execuţ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robă oral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tandard minim de performanţă</w:t>
            </w:r>
          </w:p>
        </w:tc>
        <w:tc>
          <w:tcPr>
            <w:tcW w:w="7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evaluarea unor scule de complexitate medi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6"/>
          <w:lang w:val="ro-RO"/>
        </w:rPr>
      </w:pPr>
      <w:r>
        <w:rPr>
          <w:rFonts w:cs="Arial" w:ascii="Arial" w:hAnsi="Arial"/>
          <w:sz w:val="18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proiect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conf. dr. ing. Iordache Monica</w:t>
        <w:tab/>
        <w:t>Prof. dr. ing. Stănescu Nicolae-Doru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>ş.l. dr. ing. Anghel Daniel-Constanti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20"/>
        </w:tabs>
        <w:ind w:left="5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b/>
    </w:rPr>
  </w:style>
  <w:style w:type="character" w:styleId="Fontdeparagrafimplicit">
    <w:name w:val="Font de paragraf implicit"/>
    <w:qFormat/>
    <w:rPr/>
  </w:style>
  <w:style w:type="character" w:styleId="FrspaiereCaracter">
    <w:name w:val="Fără spațiere Caracte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7:58:00Z</dcterms:created>
  <dc:creator>User</dc:creator>
  <dc:description/>
  <cp:keywords/>
  <dc:language>en-US</dc:language>
  <cp:lastModifiedBy>Monica Iordache</cp:lastModifiedBy>
  <cp:lastPrinted>2016-06-07T11:56:00Z</cp:lastPrinted>
  <dcterms:modified xsi:type="dcterms:W3CDTF">2017-10-05T07:58:00Z</dcterms:modified>
  <cp:revision>2</cp:revision>
  <dc:subject/>
  <dc:title>UNIVERSITATEA DIN PITEŞTI</dc:title>
</cp:coreProperties>
</file>